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А, АРХИТЕКТУРЫ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лле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05 июня 2014 г.                                                                               г. Ставропо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 ходе реализации Указа Президента Российской Федерации от 7 мая 2013 года № 600 «О мерах по обеспечению граждан Российской Федерации доступным и комфортным жильем и повышению качества жилищно-коммунальных услуг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32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Заслушав доклады первого заместителя министра строительства, архитектуры и жилищно-коммунального хозяйства Ставропольского края Бутенко А.В.  и  первого заместителя министра строительства, архитектуры и жилищно-коммунального хозяйства Ставропольского края  Шульженко В.И. «О ходе реализации Указа Президента Российской Федерации от 7 мая 2013 года № 600 «О мерах по обеспечению граждан Российской Федерации доступным и комфортным жильем и повышению качества жилищно-коммунальных услуг»  (далее – Указ) в целях повышения доступности жилья для населения Ставропольского края, привлечения частных инвестиций в сферу жилищно-коммунального хозяйства для решения задач по модернизации и повышению энергоэффективности объектов коммунального хозяйства коллегия министерства строительства, архитектуры и жилищно-коммунального хозяйства Ставропольского края</w:t>
      </w:r>
    </w:p>
    <w:p>
      <w:pPr>
        <w:pStyle w:val="Normal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1. Информацию о ходе реализации Указа принять к сведению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развития жилищного строительства и стройиндустрии министерства строительства, архитектуры и жилищно-коммунального хозяйства Ставропольского края (Чумакова): 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дготовить и направить в администрации муниципальных районов и городских округов Ставропольского края разъяснения по вопросу необходимости и возможности отражения органами местного самоуправления в формах статистического наблюдения сведений о количестве введенного жи</w:t>
        <w:softHyphen/>
        <w:t>лья экономического класса в срок до 1 июля 2014 года.</w:t>
      </w:r>
    </w:p>
    <w:p>
      <w:pPr>
        <w:pStyle w:val="Normal"/>
        <w:spacing w:lineRule="atLeast" w:line="20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2. Провести мониторинг обеспечения земельных участков </w:t>
      </w:r>
      <w:r>
        <w:rPr>
          <w:color w:val="000000"/>
          <w:sz w:val="28"/>
          <w:szCs w:val="28"/>
        </w:rPr>
        <w:t xml:space="preserve"> планируемых к предоставлению гражданам, имеющим трех и более детей для индивидуального жилищного строительства в срок до 15 июля 2014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тделу содействия реформированию жилищно-коммунального хозяйства министерства строительства, архитектуры и жилищно-коммунального хозяйства Ставропольского края (Середа)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1. В срок до 30 июня 2014  года обеспечить представление в государственную корпорацию – Фонд содействия реформированию жилищно-коммунального хозяйства (далее – Фонд ЖКХ) заявку на предоставление финансовой поддержки за счет средств Фонда на переселение граждан из аварийного жилищного фонда в 2014 году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2. Обеспечить, начиная с 1 июня 2014 г., представление в Фонд ЖКХ отчетов по мониторингу реализации региональной адресной программы по переселению граждан из аварийного жилищного фонда в соответствии с формами отчетов, утвержденных приказом Министерства строительства и жилищно-коммунального хозяйства Российской Федерации от 25 апреля 2014 г. № 205/пр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Производственно-техническому отделу (Прохоренков) обеспечить мониторинг утверждения органами местного самоуправления схем теплоснабжения, водоснабжения и водоотведения населенных пунктов и городских округов в срок до 1 июля 2014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комендовать руководителям органов местного самоуправления муниципальных образований Ставропольского кра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Рассмотреть возможность включения в типовую форму заявления на выдачу разрешения на ввод объектов в эксплуатацию сведений о площади вводимого жилья экономического класса в целях включения их в формы федерального стати</w:t>
        <w:softHyphen/>
        <w:t>стического наблюдения № 1 – разрешение «Сведения о выданных разреше</w:t>
        <w:softHyphen/>
        <w:t>ниях на строительство и разрешениях на ввод объектов в эксплуатацию» в раз</w:t>
        <w:softHyphen/>
        <w:t>дел 2 «Перечень выданных разрешений на ввод объек</w:t>
        <w:softHyphen/>
        <w:t>тов в эксплуата</w:t>
        <w:softHyphen/>
        <w:t>цию» до 01 августа 2014 год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 срок до 1 июля 2014 года утвердить схемы теплоснабжения, водоснабжения и водоотведения населенных пунктов и городских округ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едусмотреть в бюджете муниципального образования финансовые средства на разработку проектно-сметной документации и проведение экспертизы на строительство инженерной и транспортной инфраструктуры на земельных участках, предоставляемых (предоставленных) для индивидуального жилищного строительства гражданам, имеющим трех и более детей в срок до 01 октября 2014 год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4. Разработать проектно-сметную документацию на строительство инженерной и транспортной инфраструктуры на земельных участках, предоставляемых (предоставленных) для индивидуального жилищного строительства гражданам, имеющим трех и более детей в срок до 01 июля 2015 го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5. Принять меры по достижению в 2014 году планируемых показателей реализации  первого этапа краевой адресной программы «Переселение граждан из аварийного жилищного фонда в Ставропольском крае в 2013-2017 годах»,  утвержденной постановлением Правительства Ставропольского края от 17 июня 2013 г. № 237-п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рок до 31 декабря 2014 года: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ить реализацию мероприятий по переселению граждан из аварийного жилищного фонда первого этапа  Программы;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нос расселенных аварийных дом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первого заместителя министра строительства, архитектуры и жилищно-коммунального хозяйства Ставропольского края  Бутенко А.В., первого заместителя министра строительства, архитектуры и жилищно-коммунального хозяйства Ставропольского края Шульженко В.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Заместитель председателя коллегии,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министра строительства,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ы и жилищно-коммун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хозяйства Ставропольского края</w:t>
        <w:tab/>
        <w:t xml:space="preserve">                                                  А.В.Бут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. Ставрополь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05 июня 2014 г. №  2</w:t>
      </w:r>
    </w:p>
    <w:sectPr>
      <w:headerReference w:type="default" r:id="rId2"/>
      <w:headerReference w:type="first" r:id="rId3"/>
      <w:type w:val="nextPage"/>
      <w:pgSz w:w="11850" w:h="16783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58575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Mrdlistitemprefix">
    <w:name w:val="mrd-list-item-prefix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4:42:00Z</dcterms:created>
  <dc:creator>PK15</dc:creator>
  <dc:description/>
  <cp:keywords/>
  <dc:language>en-US</dc:language>
  <cp:lastModifiedBy>gorlova.t</cp:lastModifiedBy>
  <cp:lastPrinted>2014-06-05T09:41:00Z</cp:lastPrinted>
  <dcterms:modified xsi:type="dcterms:W3CDTF">2014-06-09T07:36:00Z</dcterms:modified>
  <cp:revision>34</cp:revision>
  <dc:subject/>
  <dc:title>МИНИСТЕРСТВО СТРОИТЕЛЬСТВА И АРХИТЕКТУРЫ СТАВРОПОЛЬСКОГО КРАЯ</dc:title>
</cp:coreProperties>
</file>